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       2019 года                                                                                      № 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5245" w:leader="none"/>
        </w:tabs>
        <w:ind w:right="49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ЗАТО г. Североморск от 25.12.2018  №  453 «О бюджете 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sz w:val="26"/>
          <w:szCs w:val="26"/>
        </w:rPr>
        <w:t>ЗАТО               г. Североморск на 2019 год и плановый период 2020 и 2021 годов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-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85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. Пункт 15 Решения изложить в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Cs w:val="false"/>
          <w:sz w:val="26"/>
          <w:szCs w:val="26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86 491,3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  <w:r>
        <w:rPr>
          <w:sz w:val="26"/>
          <w:szCs w:val="26"/>
        </w:rPr>
        <w:t xml:space="preserve">». 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 xml:space="preserve">1.2.  Приложение № 8 к Решению изложить в новой редакции согласно Приложению № 1. 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.3.  Приложение № 9 к Решению изложить в новой редакции согласно Приложению № 2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.4.  Приложение № 10 к Решению изложить в новой редакции согласно Приложению № 3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 xml:space="preserve">1.5.  Приложение № 11 к Решению изложить в новой редакции согласно Приложению № 4. 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.6.  Приложение № 11.1 к Решению изложить в новой редакции согласно Приложению  № 5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3. Опубликовать Решение в газете «Североморские вести» без публикации объемных табличных приложений №№ 1-5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Решению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ЗАТО г. Североморск                                       Председатель Совета депутатов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ЗАТО г. Североморск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.В. Евменьков                                                                       Е.П. Алексеев</w:t>
      </w:r>
    </w:p>
    <w:sectPr>
      <w:type w:val="nextPage"/>
      <w:pgSz w:w="11906" w:h="16838"/>
      <w:pgMar w:left="1361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9:00Z</dcterms:created>
  <dc:creator>SHKODA</dc:creator>
  <dc:description/>
  <cp:keywords/>
  <dc:language>en-US</dc:language>
  <cp:lastModifiedBy>Windows User</cp:lastModifiedBy>
  <cp:lastPrinted>2019-06-06T12:41:00Z</cp:lastPrinted>
  <dcterms:modified xsi:type="dcterms:W3CDTF">2019-09-06T11:42:00Z</dcterms:modified>
  <cp:revision>24</cp:revision>
  <dc:subject/>
  <dc:title>СОВЕТ ДЕПУТАТОВ</dc:title>
</cp:coreProperties>
</file>